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ACHING AND LEARNING COACH REPOR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ach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report provides details of the week beginning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ave conducted coaching with the following peopl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key focus areas of these interactions have been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ecommended next actions are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EES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report has been provided to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ncipal or Principal’s nomine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am Leader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y retained by Coach</w:t>
      </w:r>
      <w:r>
        <w:rPr/>
        <w:t xml:space="preserve"> 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0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259" w:right="-1055" w:hanging="0"/>
      <w:jc w:val="center"/>
      <w:rPr>
        <w:rFonts w:ascii="Arial" w:hAnsi="Arial" w:cs="Arial"/>
        <w:color w:val="000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1905</wp:posOffset>
              </wp:positionV>
              <wp:extent cx="6515100" cy="179705"/>
              <wp:effectExtent l="0" t="635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79640"/>
                      </a:xfrm>
                      <a:prstGeom prst="rect">
                        <a:avLst/>
                      </a:prstGeom>
                      <a:solidFill>
                        <a:srgbClr val="a8c5e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8c5e2" stroked="f" o:allowincell="f" style="position:absolute;margin-left:-27pt;margin-top:-0.15pt;width:512.95pt;height:14.1pt;mso-wrap-style:none;v-text-anchor:middle">
              <v:fill o:detectmouseclick="t" type="solid" color2="#573a1d"/>
              <v:stroke color="#3465a4" joinstyle="round" endcap="flat"/>
              <w10:wrap type="square"/>
            </v:rect>
          </w:pict>
        </mc:Fallback>
      </mc:AlternateContent>
    </w:r>
    <w:r>
      <w:rPr>
        <w:rFonts w:cs="Arial" w:ascii="Arial" w:hAnsi="Arial"/>
        <w:color w:val="000080"/>
        <w:sz w:val="16"/>
        <w:szCs w:val="16"/>
      </w:rPr>
      <w:t>SMR Teaching and Learning Coaches ~ Weekly Record 2008</w:t>
    </w:r>
  </w:p>
  <w:p>
    <w:pPr>
      <w:pStyle w:val="Footer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7650</wp:posOffset>
              </wp:positionH>
              <wp:positionV relativeFrom="paragraph">
                <wp:posOffset>1489710</wp:posOffset>
              </wp:positionV>
              <wp:extent cx="6833870" cy="539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3880" cy="539280"/>
                        <a:chOff x="0" y="0"/>
                        <a:chExt cx="6833880" cy="539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646600" y="0"/>
                          <a:ext cx="1187280" cy="310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310680"/>
                          <a:ext cx="6833880" cy="228600"/>
                        </a:xfrm>
                        <a:prstGeom prst="rect">
                          <a:avLst/>
                        </a:prstGeom>
                        <a:solidFill>
                          <a:srgbClr val="a8c5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.5pt;margin-top:117.3pt;width:538.1pt;height:42.45pt" coordorigin="390,2346" coordsize="10762,84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282;top:2346;width:1869;height:48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#a8c5e2" stroked="f" o:allowincell="f" style="position:absolute;left:390;top:2835;width:10761;height:359;mso-wrap-style:none;v-text-anchor:middle">
                <v:fill o:detectmouseclick="t" type="solid" color2="#573a1d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7650</wp:posOffset>
              </wp:positionH>
              <wp:positionV relativeFrom="paragraph">
                <wp:posOffset>1489710</wp:posOffset>
              </wp:positionV>
              <wp:extent cx="6833870" cy="539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33880" cy="539280"/>
                        <a:chOff x="0" y="0"/>
                        <a:chExt cx="6833880" cy="5392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646600" y="0"/>
                          <a:ext cx="1187280" cy="310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310680"/>
                          <a:ext cx="6833880" cy="228600"/>
                        </a:xfrm>
                        <a:prstGeom prst="rect">
                          <a:avLst/>
                        </a:prstGeom>
                        <a:solidFill>
                          <a:srgbClr val="a8c5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.5pt;margin-top:117.3pt;width:538.1pt;height:42.45pt" coordorigin="390,2346" coordsize="10762,849">
              <v:shape id="shape_0" stroked="f" o:allowincell="f" style="position:absolute;left:9282;top:2346;width:1869;height:48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rect id="shape_0" fillcolor="#a8c5e2" stroked="f" o:allowincell="f" style="position:absolute;left:390;top:2835;width:10761;height:359;mso-wrap-style:none;v-text-anchor:middle">
                <v:fill o:detectmouseclick="t" type="solid" color2="#573a1d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57"/>
        </w:tabs>
        <w:ind w:left="284" w:firstLine="76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9:53:00Z</dcterms:created>
  <dc:creator>08129602</dc:creator>
  <dc:description/>
  <cp:keywords/>
  <dc:language>en-US</dc:language>
  <cp:lastModifiedBy>DE&amp;T User</cp:lastModifiedBy>
  <dcterms:modified xsi:type="dcterms:W3CDTF">2008-02-21T19:53:00Z</dcterms:modified>
  <cp:revision>2</cp:revision>
  <dc:subject/>
  <dc:title>TEACHING AND LEARNING COACH REPORT</dc:title>
</cp:coreProperties>
</file>